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reate table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ode char(5) constraint CK_kode check (Kode like'[A-Z][A-Z][0-9][0-9][0-9]'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mpelanggan varchar(30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alamat varchar(40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ota varchar(20) constraint CK_kota check (kota in('Surabaya','Sidoarjo','Malang')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elpon varchar(12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traint PK_kode primary key(Kod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reate table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odebarang char(5) constraint CK_kod check (Kodebarang like'[A-Z][A-Z][0-9][0-9][0-9]'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mbarang varchar(30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satuan varchar(15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stock integer constraint CK_stok check (stock&gt;=1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hrgJual bigint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traint PK_kode_barang primary key(Kodebaran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reate table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ofaktur char(5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glfaktur datetime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odePlg char(5) constraint FK_kode_pelanggan references pelanggan(Kode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traint PK_faktur primary key(nofaktu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reate table Detilju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ofaktur char(5) constraint FK_no references pelanggan(Kode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KodeBarang char (5) Not Nul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jmljual int constraint CK_jual check(jmljual between 1 and 1000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traint PK_faktu primary key(nofaktur,kodebarang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langg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njual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ara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tilju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PT001','PT. Andhika Jaya','Jl. Flores 59','Surabaya','0315704123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PT002','PT. Karya Sentosa','Jl. Blimbing 17','Malang','0341230230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PT003','PT. Grand Mercury','Jl. Pahlawan 10','Sidoarjo','0318795100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PT004','CV. Eka Jaya','Jl. Kalimantan 16','Surabaya','0315942020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langg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PT005','CV. Dwi Putra','Jl. Sulawesi 130','Surabaya','0315924545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TS001','Tape Sony 300 Watt','Unit',1000,50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TA002','Tape Aiwa 500 Watt','Unit',1200,7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VP001','TV Panasonic 20"','Unit',1500,200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VS002','TV Sony 21"','Unit',900,21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VA003','TV Aiwa 21"','Unit',400,18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KG001','Kompor Gas Rinai','Unit',500,1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KG002','Kompor Gas Electrolux','Unit',250,40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LG001','Lemari Es LG','Unit',750,12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LT002','Lemari Es Toshiba','Unit',400,18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LS003','Lemari Es Sharp','Unit',300,13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MS001','Mesin Cuci Sharp','Unit',650,13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bara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MD002','Mesin Cuci Daiichi','Unit',300,145000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1','29-Dec-2003','PT001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2','30-Dec-2003','PT002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3','05-JAN-2004','PT003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4','10-Jan-2004','CV004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5','07-Feb-2004','CV005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6','07-Mar-2004','PT001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7','11-Jan-2005','PT002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8','14-JUN-2005','CV004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09','17-JUL-2005','PT003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sert into penjual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alues('F0010','25-JUL-2004','PT001')</w:t>
      </w:r>
    </w:p>
    <w:p>
      <w:pPr>
        <w:pStyle w:val="Normal"/>
        <w:spacing w:before="0" w:after="20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6:00Z</dcterms:created>
  <dc:creator>LABKOM</dc:creator>
  <dc:description/>
  <cp:keywords/>
  <dc:language>en-US</dc:language>
  <cp:lastModifiedBy>LABKOM</cp:lastModifiedBy>
  <dcterms:modified xsi:type="dcterms:W3CDTF">2013-05-20T06:16:00Z</dcterms:modified>
  <cp:revision>2</cp:revision>
  <dc:subject/>
  <dc:title/>
</cp:coreProperties>
</file>